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7 августа  2024 года № 2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некоторые решения </w:t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ижнекамского городского Совет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едеральным законом от 06 октября 2003 года № 131-ФЗ                  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Положение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утвержденное решением Нижнекамского городского Совета от 18 ноября 2021 года № 59</w:t>
      </w:r>
      <w:r>
        <w:rPr>
          <w:sz w:val="27"/>
          <w:szCs w:val="27"/>
        </w:rPr>
        <w:t>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№ 2 к Положению пункт 1 исключить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Внести в Положение об осуществлении муниципального жилищного контроля на территории города Нижнекамска, утвержденное решением Нижнекамского городского Совета от 18 ноября 2021 года № 60, следующие изменения: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приложении № 2 к Положению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пункт 1 исключить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Опубликовать настоящее решение в средствах массовой информации, а также разместить его на официальном сайте Нижнекамского муниципального района.</w:t>
      </w:r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 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  <w:t>Мэр города Нижнекамска                                                                                   Р.Х. Муллин</w:t>
      </w:r>
    </w:p>
    <w:p>
      <w:pPr>
        <w:pStyle w:val="Normal"/>
        <w:suppressAutoHyphens w:val="true"/>
        <w:ind w:left="623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widowControl w:val="false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51:00Z</dcterms:created>
  <dc:creator>Соколов Г.Ю.</dc:creator>
  <dc:description/>
  <cp:keywords/>
  <dc:language>en-US</dc:language>
  <cp:lastModifiedBy>user</cp:lastModifiedBy>
  <cp:lastPrinted>2023-05-02T13:48:00Z</cp:lastPrinted>
  <dcterms:modified xsi:type="dcterms:W3CDTF">2024-08-05T07:59:00Z</dcterms:modified>
  <cp:revision>11</cp:revision>
  <dc:subject/>
  <dc:title>ПРЕДСТАВИТЕЛЬНЫЙ ОРГАН МУНИЦИПАЛЬНОГО ОБРАЗОВАНИЯ</dc:title>
</cp:coreProperties>
</file>